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ормац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спублики Узбекист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ротокола № 34 -2014г., п.6.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седания НТК по оценке соответств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исх. № 06-3487-12 от 19.11.2014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о выполнению п.6.2 протокола, в части представления в Бюро по стандартам информации о применяемых в государствах процедурах проведении работ по взаимному признанию протоколов испытаний продукции, сертификатов соответствия и реализации положений Соглашения о проведении и взаимном признании работ по сертификации от 4 июня 1992 года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</w:rPr>
        <w:t>В Республике Узбекистан принятые нормативно правовые акты и процедурные документы соответствуют положениям Соглашения о проведении и взаимном признании работ по сертификации от 4 июня 1992 года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стоящее время в части признания сертификатов соответствия и протоколов соответствия действуют следующие документы: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1. Постановление Кабинета Министров Республики Узбекистан 06.07.2004 г.N 318 «О дополнительных мерах по упрощению процедуры сертификации продукции», утвердившее «Положение о порядке проведения сертификации продукции» в соответствии с разделом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IV «Признание зарубежных сертификатов соответствия» которого: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«п.30. Орган по сертификации имеет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право признания сертификатов на продукцию, поступающую из стран СНГ и дальнего зарубежья</w:t>
      </w:r>
      <w:r>
        <w:rPr>
          <w:rFonts w:cs="Arial" w:ascii="Arial" w:hAnsi="Arial"/>
          <w:sz w:val="22"/>
          <w:szCs w:val="22"/>
          <w:lang w:val="en-US" w:eastAsia="en-US"/>
        </w:rPr>
        <w:t>, с которыми заключено соглашение о признании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роцедура признания должна быть установлена в порядке сертификации однородной продукции органа по сертификации в соответствии с нормативной документацией Агентства "Узстандарт"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ризнание сертификатов, осуществляемое в рамках международных систем и соглашений, проводится в соответствии с установленными в этих системах и соглашениях правилами, не противоречащими законодательству Республики Узбекистан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п.31. Сертификат признается на продукцию, соответствующую требованиям, не уступающим аналогичным требованиям, установленным в Республике Узбекистан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ри наличии в нормативной документации дополнительных требований, обязательных для сертификации или оговоренных в контракте, продукция должна быть подвергнута испытаниям на соответствие этим требованиям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2. На основе анализа полученных документов и материалов, а также проведения идентификации продукции орган по сертификации принимает решение о признании (непризнании) зарубежного сертификата соответствия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Признание сертификата соответствия, выданного в Национальной системе сертификации страны-экспортера, осуществляется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путем переоформления его на сертификат соответствия страны-импортера и внесения в Единый государственный реестр».</w:t>
      </w:r>
    </w:p>
    <w:p>
      <w:pPr>
        <w:pStyle w:val="Normal"/>
        <w:autoSpaceDE w:val="false"/>
        <w:ind w:right="135" w:firstLine="90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развитие данного положения агентством «Узстандарт» были разработаны, утверждены и 18.03.2005 г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регистрированы в Минюсте РУз «Правила сертификации продукции» содержащие требования признания сертификатов соответствия и протоколов испытаний, а именно:</w:t>
      </w:r>
    </w:p>
    <w:p>
      <w:pPr>
        <w:pStyle w:val="Normal"/>
        <w:autoSpaceDE w:val="false"/>
        <w:ind w:right="135" w:firstLine="90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«п.19. Необходимость проверки всех требований НД при сертификации определяет ОС в каждом конкретном случае, с учетом имеющихся у него дополнительных документов (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сертификат на систему качества или производство, протоколы испытаний компетентных организаций, гигиенический, ветеринарный, фитосанитарный, экологический сертификаты (заключения), техническая документация поставщика и др</w:t>
      </w:r>
      <w:r>
        <w:rPr>
          <w:rFonts w:cs="Arial" w:ascii="Arial" w:hAnsi="Arial"/>
          <w:sz w:val="22"/>
          <w:szCs w:val="22"/>
          <w:lang w:val="en-US" w:eastAsia="en-US"/>
        </w:rPr>
        <w:t>.).</w:t>
      </w:r>
    </w:p>
    <w:p>
      <w:pPr>
        <w:pStyle w:val="Normal"/>
        <w:autoSpaceDE w:val="false"/>
        <w:ind w:right="135" w:firstLine="9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ри этом гигиенические сертификаты при их передаче в ОС должны сопровождаться копиями протокола испытаний в органе государственного санитарного надзора.</w:t>
      </w:r>
    </w:p>
    <w:p>
      <w:pPr>
        <w:pStyle w:val="Normal"/>
        <w:autoSpaceDE w:val="false"/>
        <w:ind w:right="135" w:firstLine="9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t>Если дополнительные документы содержат результаты испытаний по конкретным показателям в АИЛ, то ОС может использовать эти результаты для оценки соответствия без дополнительных испытаний</w:t>
      </w:r>
      <w:r>
        <w:rPr>
          <w:rFonts w:cs="Arial" w:ascii="Arial" w:hAnsi="Arial"/>
          <w:sz w:val="22"/>
          <w:szCs w:val="22"/>
          <w:lang w:val="en-US" w:eastAsia="en-US"/>
        </w:rPr>
        <w:t>. При этом учитывается срок давности испытаний, который не должен превышать срока годности по НД на продукцию».</w:t>
      </w:r>
    </w:p>
    <w:p>
      <w:pPr>
        <w:pStyle w:val="Normal"/>
        <w:autoSpaceDE w:val="false"/>
        <w:ind w:right="135" w:firstLine="90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части признания сертификатов соответствия в правилах имеется раздел V. «Признание зарубежных сертификатов соответствия» аналогичный разделу IV «Положения о сертификации продукции» приведенному выше.</w:t>
      </w:r>
    </w:p>
    <w:p>
      <w:pPr>
        <w:pStyle w:val="Normal"/>
        <w:autoSpaceDE w:val="false"/>
        <w:ind w:right="135" w:firstLine="90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firstLine="90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2. Также принятым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становлением Кабинета Министров Республики Узбекистан от 28.04.2011 г. №122 «О дополнительных мерах по совершенствованию процедур сертификации и внедрения систем качества», утверждено «Положение о порядке признания сертификатов соответствия, выданных аккредитованными органами по сертификации зарубежных стран на технологическое оборудование и его части, ввозимые в Республику Узбекистан» предусматривающие признание сертификатов соответствия и протоколов испытаний на ввозимое технологическое оборудование, в том числе и средства измерений, причем не только стран СНГ но и на 47 стран дальнего зарубежья.</w:t>
      </w:r>
    </w:p>
    <w:p>
      <w:pPr>
        <w:pStyle w:val="Normal"/>
        <w:autoSpaceDE w:val="false"/>
        <w:ind w:right="135" w:firstLine="9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 настоящее время в агентством «Узстандарт» в Правительство внесен проект нормативно-правого акта предусматривающего вопрос признания деклараций о соответствии продукции.</w:t>
      </w:r>
    </w:p>
    <w:p>
      <w:pPr>
        <w:pStyle w:val="Normal"/>
        <w:autoSpaceDE w:val="false"/>
        <w:ind w:right="135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целях развития и совершенствования работ по взаимному признанию необходимо принять в рамках МГС дополнительные процедуры по признанию сертификатов соответствия на системы менеджмента качества, деклараций о соответствии и сертификатов персонала. </w:t>
      </w:r>
    </w:p>
    <w:p>
      <w:pPr>
        <w:pStyle w:val="Normal"/>
        <w:autoSpaceDE w:val="false"/>
        <w:ind w:right="135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месте с тем Агентством «Узстандарт» начиная с 2005 года по 2008 год неоднократно вносились предложения о необходимости разработке данного документа, также вносило на рассмотрение подготовленные им проект дополнений в порядок признания сертификатов соответствия в государствах-участниках Содружества независимых государств ПМГ-36-2001 по порядку признания деклараций о соответствии и сертификатов на системы качества, которые не принимались.</w:t>
      </w:r>
    </w:p>
    <w:p>
      <w:pPr>
        <w:pStyle w:val="Normal"/>
        <w:autoSpaceDE w:val="false"/>
        <w:ind w:right="135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вязи с чем, считаем необходимым вернуться к рассмотрению вопроса о признании сертификатов на системы качества, деклараций о соответствия и протоколов испытаний, с целью обеспечения выполнения Соглашения о проведении и взаимном признании работ по сертификации от 4 июня 1992 года.</w:t>
      </w:r>
    </w:p>
    <w:p>
      <w:pPr>
        <w:pStyle w:val="Normal"/>
        <w:autoSpaceDE w:val="false"/>
        <w:ind w:right="135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135" w:firstLine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По выполнению п.3.2 Протокола № 34-2014г. заседания Научно-технической комиссии по оценке соответствия</w:t>
      </w:r>
    </w:p>
    <w:p>
      <w:pPr>
        <w:pStyle w:val="Normal"/>
        <w:ind w:firstLine="90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</w:rPr>
        <w:t>В настоящее время эффективность деятельности национальных систем сертификации и проведения работ по взаимному признанию результатов работ по сертификации определяется по количеству взаимно-признанных сертификатов соответствия, что не полно отражает эффективность деятельности, национальных систем сертификации проведения работ по взаимному признанию результатов работ по сертификации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</w:rPr>
        <w:t>Необходимо четко определить критерии эффективности в этих сферах деятельности, например таких как: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предприятий внедривших и сертифицировавших системы менеджмента качества с учетом эффективности  от внедрения систем;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видов продукции получивших международные сертификаты на производимую продукцию и поставляемую на экспорт в государства дальнего зарубежья;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продукции, получившие международные премии и т.д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ого директора                                                       Ж. Мирсаидов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. Г. Э. Климушин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Тел.</w:t>
      </w:r>
      <w:r>
        <w:rPr>
          <w:rFonts w:cs="Arial" w:ascii="Arial" w:hAnsi="Arial"/>
          <w:sz w:val="18"/>
          <w:szCs w:val="18"/>
          <w:lang w:val="fr-FR"/>
        </w:rPr>
        <w:t xml:space="preserve"> + (998 71) </w:t>
      </w:r>
      <w:r>
        <w:rPr>
          <w:rFonts w:cs="Arial" w:ascii="Arial" w:hAnsi="Arial"/>
          <w:sz w:val="18"/>
          <w:szCs w:val="18"/>
        </w:rPr>
        <w:t>249 35 29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34:00Z</dcterms:created>
  <dc:creator>AralovH</dc:creator>
  <dc:description/>
  <cp:keywords/>
  <dc:language>en-US</dc:language>
  <cp:lastModifiedBy>client801_11</cp:lastModifiedBy>
  <cp:lastPrinted>2014-11-14T10:59:00Z</cp:lastPrinted>
  <dcterms:modified xsi:type="dcterms:W3CDTF">2016-03-30T13:02:00Z</dcterms:modified>
  <cp:revision>14</cp:revision>
  <dc:subject/>
  <dc:title>Информация</dc:title>
</cp:coreProperties>
</file>